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1"/>
        <w:gridCol w:w="1702"/>
        <w:gridCol w:w="3225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О 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И.Зайнуллин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айфутдин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О Г Р А М М 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первичного инструктаж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охране труда на рабочем мест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орядком обучения по охране труда и проверки знаний требований охраны труда работников организаций, утвержденным Постановлением Минтруда России и Минобразования России от 13.01.2003 № 1/29, работодатель (или уполномоченное им лицо) обязан для всех принимаемых на работу лиц, а также для работников, переводимых на другую работу, проводить инструктаж по охране тру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ичный инструктаж на рабочем месте проводится до начала самостоятельной работы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 всеми вновь принятыми в организацию работниками, включая совместителе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 работниками, переведенными в установленном порядке из другого структурного подразделения, либо с работниками, которым поручается выполнение новой для них работ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 командированными работниками сторонних организаций, и лицами, проходящими производственную практику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вичный инструктаж на рабочем месте проводит Инженер по охране труда  технике безопасности. Сотрудник, проводящий первичный инструктаж, должен в установленном порядке пройти обучение по охране труда и проверку знаний требований охраны тру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ичный инструктаж на рабочем месте по программам, разработанным и утвержденным в соответствии с требованиями законодательных и иных нормативных правовых актов по охране труда, локальных нормативных актов организации, инструкций по охране труда, технической и эксплуатационной документац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е инструктажа по охране труда включает в себя ознакомление работников с имеющимися опасными или вредными производственными факторами, изучение требований охраны труда, содержащихся в локальных нормативных актах организации, инструкциях по охране труда, технической, эксплуатационной документации, а также применение безопасных методов и приемов выполнения рабо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руктаж по охране труда завершается устной проверкой приобретенных работником знаний и навыков безопасных приемов работы лицом, проводившим инструктаж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ца, показавшие неудовлетворительные знания, к самостоятельной работе не допускаются и обязаны вновь пройти инструктаж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е первичного инструктажа на рабочем месте регистрируется в соответствующем журнале с указанием подписи инструктируемого и подписи инструктирующего, а также даты проведения инструктаж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Программа проведения первичного инструктаж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охране труда на рабочем мест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словия труда - Особенности и характеристика условий труда. Возможные причины несчастных случаев и заболеваний. Примеры случаев производственного травматизм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одный и первичный на рабочем месте инструктажи по охране тру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повторного инструктажа по охране тру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учаи прохождения внепланового инструктажа по охране тру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евой инструктаж при выполнении несвойственных профессии (должности) рабо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ециальный инструктаж и получение группы I по электробезопас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ение требованиям охраны труда при работе с офисным оборудование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а технической эксплуатации и требования безопасности при работе с офисным оборудование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дицинские осмотр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опасные и вредные производственные факторы, которые могут оказывать неблагоприятное воздействие на офисных работников во время работ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благоприятное воздействие опасных и вредных производственных факторов на организм челове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жимы труда и отдых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ования пожарной безопасности при работе с офисным оборудование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а личной гигиен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ия офисного работника в случае заболевания, плохого самочувствия, недостаточного отдых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ия офисного работника, если он оказался свидетелем несчастного случая. Оказание первой помощи. Медицинская аптеч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ветственность за невыполнение или нарушение требований инструкции по охране тру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ования охраны труда перед началом работ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циональная организация своего рабочего места перед началом работ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борка с рабочего места всех лишних предметов, не используемых в работ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ы предосторожности при осмотре офисного оборудования перед началом работ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ования к достаточности и равномерности освещения рабочего мес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ования охраны труда во время работ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циональная рабочая поза при работе на офисном оборудован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ы пожарной безопасности в помещен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ования охраны труда в аварийных ситуациях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ействия работника при обнаружении пожара или признаков горения (задымление, запах гари, повышение температуры и т.п.). Особенности тушения электрооборудования, находящегося под напряжением. Правила применения углекислотных или порошковых огнетушител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ребования охраны труда по окончании работ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ы предосторожности при выключении офисного оборудования, отсоединении сетевого шнура от электрической се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а личной гигиены по окончании работы.</w:t>
      </w:r>
    </w:p>
    <w:sectPr>
      <w:footerReference w:type="default" r:id="rId2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50:00Z</dcterms:created>
  <dc:creator>User</dc:creator>
  <dc:description/>
  <cp:keywords/>
  <dc:language>en-US</dc:language>
  <cp:lastModifiedBy>User</cp:lastModifiedBy>
  <dcterms:modified xsi:type="dcterms:W3CDTF">2014-02-05T13:08:00Z</dcterms:modified>
  <cp:revision>17</cp:revision>
  <dc:subject/>
  <dc:title/>
</cp:coreProperties>
</file>